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9"/>
        <w:gridCol w:w="5365"/>
      </w:tblGrid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ind w:left="-709" w:firstLine="70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empenfelt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tawasaga</w:t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ascii="Times New Roman" w:hAnsi="Times New Roman" w:cs="Times New Roman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Cs w:val="20"/>
                <w:u w:val="none"/>
              </w:rPr>
              <w:t>1</w:t>
            </w:r>
          </w:p>
          <w:p>
            <w:pPr>
              <w:pStyle w:val="DayTableSubHead"/>
              <w:rPr>
                <w:rFonts w:ascii="Times New Roman" w:hAnsi="Times New Roman" w:cs="Times New Roman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Cs w:val="20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u w:val="none"/>
              </w:rPr>
              <w:t>90 min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numPr>
                <w:ilvl w:val="0"/>
                <w:numId w:val="2"/>
              </w:numPr>
              <w:shd w:fill="E6E6E6" w:val="clear"/>
              <w:tabs>
                <w:tab w:val="clear" w:pos="720"/>
              </w:tabs>
              <w:ind w:left="357" w:hanging="357"/>
              <w:rPr>
                <w:rFonts w:ascii="Times New Roman" w:hAnsi="Times New Roman" w:cs="Times New Roman"/>
                <w:b w:val="false"/>
                <w:b w:val="false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0"/>
                <w:u w:val="none"/>
                <w:lang w:val="en-US"/>
              </w:rPr>
              <w:t>Get to know each ot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characteristics of effective feedb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 contextual factors that impact feedbac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Reflect on our personal feedback inventory: our responses reflect what we val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Practice giving feedback “in the moment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sz w:val="20"/>
                <w:szCs w:val="20"/>
              </w:rPr>
              <w:t xml:space="preserve">  Identify key proportional reasoning concepts in a sample problem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E6E6E6" w:val="clear"/>
              <w:tabs>
                <w:tab w:val="clear" w:pos="720"/>
              </w:tabs>
              <w:ind w:left="459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et to know each ot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Use frameworks for generalization and justification to observe and identify mathematical thinking in student wor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</w:t>
            </w:r>
            <w:r>
              <w:rPr>
                <w:color w:val="000000"/>
                <w:sz w:val="20"/>
                <w:szCs w:val="20"/>
                <w:lang w:val="en-US"/>
              </w:rPr>
              <w:t>:  Explore concrete representations of fun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Understand the connection between  patterning and algebraic thinking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min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>
                <w:b/>
                <w:color w:val="000000"/>
                <w:szCs w:val="20"/>
                <w:lang w:val="en-US"/>
              </w:rPr>
              <w:t>Responding:</w:t>
            </w:r>
            <w:r>
              <w:rPr>
                <w:color w:val="000000"/>
                <w:szCs w:val="20"/>
                <w:lang w:val="en-US"/>
              </w:rPr>
              <w:t xml:space="preserve">  Recognize</w:t>
            </w:r>
            <w:r>
              <w:rPr>
                <w:szCs w:val="20"/>
              </w:rPr>
              <w:t xml:space="preserve"> the importance clearly identifying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What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we want them to know (learning goa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w are we going to know they learned it (consolidating q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 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Practicing  designing lesson frameworks  by starting with learning goals and consolidating ques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proportional reasoning concepts in curriculum documents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</w:t>
            </w:r>
            <w:r>
              <w:rPr>
                <w:color w:val="000000"/>
                <w:sz w:val="20"/>
                <w:szCs w:val="20"/>
                <w:lang w:val="en-US"/>
              </w:rPr>
              <w:t>:  Understand the power of multiple representations to deepen and support algebraic thin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Deepen understanding of algebraic reasoning by exploring connections between representations of function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connections between concrete patterns and algebraic thinking (generalizations, conjectur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Connect algebraic reasoning ideas to mathematical processes of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reasoning and proving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and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representing</w:t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min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esponding:</w:t>
            </w:r>
            <w:r>
              <w:rPr>
                <w:sz w:val="20"/>
                <w:szCs w:val="20"/>
                <w:lang w:val="en-US"/>
              </w:rPr>
              <w:t xml:space="preserve">  Reflect on characteristics of effective feedb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esponding:</w:t>
            </w:r>
            <w:r>
              <w:rPr>
                <w:sz w:val="20"/>
                <w:szCs w:val="20"/>
                <w:lang w:val="en-US"/>
              </w:rPr>
              <w:t xml:space="preserve">  Reflect on and extend personal repertoire of question stems to be used when responding in the mo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esponding:</w:t>
            </w:r>
            <w:r>
              <w:rPr>
                <w:sz w:val="20"/>
                <w:szCs w:val="20"/>
                <w:lang w:val="en-US"/>
              </w:rPr>
              <w:t xml:space="preserve">  Reflect on  and extend personal repertoire of strategies for responding to groups of stud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esponding:</w:t>
            </w:r>
            <w:r>
              <w:rPr>
                <w:sz w:val="20"/>
                <w:szCs w:val="20"/>
                <w:lang w:val="en-US"/>
              </w:rPr>
              <w:t xml:space="preserve"> Explore strategies that facilitate multiple responses within a single classro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Identify mathematical thinking in a range of responses to probl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esponding:</w:t>
            </w:r>
            <w:r>
              <w:rPr>
                <w:sz w:val="20"/>
                <w:szCs w:val="20"/>
                <w:lang w:val="en-US"/>
              </w:rPr>
              <w:t xml:space="preserve">  Reflect on characteristics of effective feedb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sz w:val="20"/>
                <w:szCs w:val="20"/>
                <w:lang w:val="en-US"/>
              </w:rPr>
              <w:t>Responding:</w:t>
            </w:r>
            <w:r>
              <w:rPr>
                <w:sz w:val="20"/>
                <w:szCs w:val="20"/>
                <w:lang w:val="en-US"/>
              </w:rPr>
              <w:t xml:space="preserve">  Reflect on and extend personal repertoire of question stems to be used when responding in the mo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sz w:val="20"/>
                <w:szCs w:val="20"/>
                <w:lang w:val="en-US"/>
              </w:rPr>
              <w:t>Responding</w:t>
            </w:r>
            <w:r>
              <w:rPr>
                <w:sz w:val="20"/>
                <w:szCs w:val="20"/>
                <w:lang w:val="en-US"/>
              </w:rPr>
              <w:t>:  Reflect on  and extend personal repertoire of strategies for responding to groups of stud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sz w:val="20"/>
                <w:szCs w:val="20"/>
                <w:lang w:val="en-US"/>
              </w:rPr>
              <w:t>Responding</w:t>
            </w:r>
            <w:r>
              <w:rPr>
                <w:sz w:val="20"/>
                <w:szCs w:val="20"/>
                <w:lang w:val="en-US"/>
              </w:rPr>
              <w:t>: Explore strategies that facilitate multiple responses within a single classro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mportant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ath</w:t>
            </w:r>
            <w:r>
              <w:rPr>
                <w:sz w:val="20"/>
                <w:szCs w:val="20"/>
                <w:lang w:val="en-US"/>
              </w:rPr>
              <w:t>: Identify mathematical thinking in a range of responses to problem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min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E0E0E0" w:val="clear"/>
              </w:rPr>
              <w:t>Explore traditional and personal practices for working with struggling learn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key pedagogical components of GAP closing projec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the use of open questions for working with struggling learn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content that is particularly problematic for struggling learners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35" w:hanging="335"/>
              <w:rPr>
                <w:sz w:val="20"/>
                <w:szCs w:val="20"/>
                <w:shd w:fill="E0E0E0" w:val="clear"/>
              </w:rPr>
            </w:pPr>
            <w:r>
              <w:rPr>
                <w:sz w:val="20"/>
                <w:szCs w:val="20"/>
                <w:shd w:fill="E0E0E0" w:val="clear"/>
              </w:rPr>
              <w:t>Explore traditional and personal practices for working with struggling learn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 key pedagogical components of CLIPS projec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he CLIPS tools pod to model a proble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how the CLIPS Uber-tool can help students make connections between representations and deepen conceptual understan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min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E0E0E0" w:val="clear"/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connections between key components of algebraic thinking and proportional reasoning</w:t>
            </w:r>
          </w:p>
          <w:p>
            <w:pPr>
              <w:pStyle w:val="Normal"/>
              <w:numPr>
                <w:ilvl w:val="0"/>
                <w:numId w:val="2"/>
              </w:numPr>
              <w:shd w:fill="E0E0E0" w:val="clear"/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Find key components of algebraic thinking and proportional reasoning in the curriculum expectations for specific cour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Use frameworks for generalization and justification to observe and identify mathematical thinking in student wor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</w:t>
            </w:r>
            <w:r>
              <w:rPr>
                <w:color w:val="000000"/>
                <w:sz w:val="20"/>
                <w:szCs w:val="20"/>
                <w:lang w:val="en-US"/>
              </w:rPr>
              <w:t>:  Explore concrete representations of fun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Understand the connection between  patterning and algebraic thinking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E0E0E0" w:val="clear"/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connections between key components of algebraic thinking and proportional reasoning</w:t>
            </w:r>
          </w:p>
          <w:p>
            <w:pPr>
              <w:pStyle w:val="Normal"/>
              <w:numPr>
                <w:ilvl w:val="0"/>
                <w:numId w:val="2"/>
              </w:numPr>
              <w:shd w:fill="E0E0E0" w:val="clear"/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Find key components of algebraic thinking and proportional reasoning in the curriculum expectations for specific cour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characteristics of effective feedb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 contextual factors that impact feedbac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Reflect on our personal feedback inventory: our responses reflect what we val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Practice giving feedback “in the moment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sz w:val="20"/>
                <w:szCs w:val="20"/>
              </w:rPr>
              <w:t xml:space="preserve">  Identify key proportional reasoning concepts in a sample problem</w:t>
            </w:r>
          </w:p>
        </w:tc>
      </w:tr>
      <w:tr>
        <w:trPr>
          <w:trHeight w:val="18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min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</w:t>
            </w:r>
            <w:r>
              <w:rPr>
                <w:color w:val="000000"/>
                <w:sz w:val="20"/>
                <w:szCs w:val="20"/>
                <w:lang w:val="en-US"/>
              </w:rPr>
              <w:t>:  Understand the power of multiple representations to deepen and support algebraic thin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Deepen understanding of algebraic reasoning by exploring connections between representations of function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connections between concrete patterns and algebraic thinking (generalizations, conjectur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Connect algebraic reasoning ideas to mathematical processes of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reasoning and proving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and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representing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>
                <w:b/>
                <w:color w:val="000000"/>
                <w:szCs w:val="20"/>
                <w:lang w:val="en-US"/>
              </w:rPr>
              <w:t>Responding:</w:t>
            </w:r>
            <w:r>
              <w:rPr>
                <w:color w:val="000000"/>
                <w:szCs w:val="20"/>
                <w:lang w:val="en-US"/>
              </w:rPr>
              <w:t xml:space="preserve">  Recognize</w:t>
            </w:r>
            <w:r>
              <w:rPr>
                <w:szCs w:val="20"/>
              </w:rPr>
              <w:t xml:space="preserve"> the importance clearly identifying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What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we want them to know (learning goa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w are we going to know they learned it (consolidating q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 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Practicing  designing lesson frameworks  by starting with learning goals and consolidating ques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proportional reasoning concepts in curriculum documents</w:t>
            </w:r>
          </w:p>
        </w:tc>
      </w:tr>
      <w:tr>
        <w:trPr>
          <w:trHeight w:val="16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min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Consider  the various criteria (lenses) through which we assess student work (Achievement Chart Categories, Mathematical Processes, Important Mathematic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Understand the importance  of shared teacher/ student understanding assessment crite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Reflect on personal assessment crite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Recognize that criteria are contextu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Practice responding by looking at student samples through a variety of lenses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Consider  the various criteria (lenses) through which we assess student work (Achievement Chart Categories, Mathematical Processes, Important Mathematic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Understand the importance  of shared teacher/ student understanding assessment crite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Reflect on personal assessment crite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lang w:val="en-US"/>
              </w:rPr>
              <w:t>Responding</w:t>
            </w:r>
            <w:r>
              <w:rPr>
                <w:sz w:val="20"/>
                <w:lang w:val="en-US"/>
              </w:rPr>
              <w:t>:  Recognize that criteria are contextu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Responding</w:t>
            </w:r>
            <w:r>
              <w:rPr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ractice responding by looking at student samples through a variety of lenses.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min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 key pedagogical components of CLIPS projec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he CLIPS tools pod to model a proble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how the CLIPS Uber-tool can help students make connections between representations and deepen conceptual understan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key pedagogical components of GAP closing projec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the use of open questions for working with struggling learn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ind w:left="335" w:hanging="335"/>
              <w:rPr/>
            </w:pPr>
            <w:r>
              <w:rPr>
                <w:sz w:val="20"/>
                <w:szCs w:val="20"/>
              </w:rPr>
              <w:t xml:space="preserve">Identify content that is particularly problematic for struggling learner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0:36:00Z</dcterms:created>
  <dc:creator>Robin</dc:creator>
  <dc:description/>
  <cp:keywords/>
  <dc:language>en-US</dc:language>
  <cp:lastModifiedBy>Robin</cp:lastModifiedBy>
  <dcterms:modified xsi:type="dcterms:W3CDTF">2011-07-28T03:51:00Z</dcterms:modified>
  <cp:revision>10</cp:revision>
  <dc:subject/>
  <dc:title>Kempenfelt</dc:title>
</cp:coreProperties>
</file>